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410426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5316756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71356456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8902125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